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</w:rPr>
        <w:t>39 Clues 5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grade Blo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Grade(s):  </w:t>
      </w:r>
      <w:r>
        <w:rPr>
          <w:rFonts w:cs="Comic Sans MS" w:ascii="Comic Sans MS" w:hAnsi="Comic Sans MS"/>
        </w:rPr>
        <w:t>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s classes at Martic &amp; Letort Elem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terial(s):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- </w:t>
      </w:r>
      <w:r>
        <w:rPr>
          <w:rFonts w:cs="Comic Sans MS" w:ascii="Comic Sans MS" w:hAnsi="Comic Sans MS"/>
        </w:rPr>
        <w:t xml:space="preserve">39 Clues Book One: </w:t>
      </w:r>
      <w:r>
        <w:rPr>
          <w:rFonts w:cs="Comic Sans MS" w:ascii="Comic Sans MS" w:hAnsi="Comic Sans MS"/>
          <w:u w:val="single"/>
        </w:rPr>
        <w:t>Maze of Bones</w:t>
      </w:r>
      <w:r>
        <w:rPr>
          <w:rFonts w:cs="Comic Sans MS" w:ascii="Comic Sans MS" w:hAnsi="Comic Sans MS"/>
        </w:rPr>
        <w:t xml:space="preserve"> by Rick Riordan (approx 13 copies, 1 copy per group of 2)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- </w:t>
      </w:r>
      <w:r>
        <w:rPr>
          <w:rFonts w:cs="Comic Sans MS" w:ascii="Comic Sans MS" w:hAnsi="Comic Sans MS"/>
        </w:rPr>
        <w:t>Library computer lab OR laptops in mobile laptop cart (13 computers needed, 1 computer per group of 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encil &amp; paper for note tak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rojection cart for projecting the “blog/blogging” part of the lesson and possible character ques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Objectives:      </w:t>
      </w:r>
      <w:r>
        <w:rPr>
          <w:rFonts w:cs="Comic Sans MS" w:ascii="Comic Sans MS" w:hAnsi="Comic Sans MS"/>
        </w:rPr>
        <w:t>(TSW = the student(s) will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TSW be placed with a partner &amp; will be assigned a “character” based on the characters in the sto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TSW work with a partner to develop ideas about their character and their prediction of the outcome of the boo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TSW participate in a 5-10 min read aloud of the book each Library Instruction class with their partner and a copy of the boo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TSW record notes during read-aloud about their assigned character and any predictions they develop from the read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TSW post Blog comments about their read aloud recordings.</w:t>
      </w:r>
    </w:p>
    <w:p>
      <w:pPr>
        <w:pStyle w:val="Normal"/>
        <w:rPr/>
      </w:pPr>
      <w:r>
        <w:rPr>
          <w:rFonts w:cs="Comic Sans MS" w:ascii="Comic Sans MS" w:hAnsi="Comic Sans MS"/>
        </w:rPr>
        <w:t>- TSW respond to the blog comments about their character posted by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rs at the opposite school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ocedure:</w:t>
      </w:r>
    </w:p>
    <w:p>
      <w:pPr>
        <w:pStyle w:val="Normal"/>
        <w:rPr/>
      </w:pPr>
      <w:r>
        <w:rPr>
          <w:rFonts w:cs="Comic Sans MS" w:ascii="Comic Sans MS" w:hAnsi="Comic Sans MS"/>
        </w:rPr>
        <w:t>- Explain to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 classes that they will be working with a partner and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rs at Letort/Martic the next month or so to try to solve or start to solve the 39 Clu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ssign partner groups and characters per grou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xplain that they will follow along in their book with their partner for a brief read aloud and their job with their partner is to record information about the character they were assigned and their characters relationship to and interaction with other charact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s a guide and for ideas project possible questions partners may want to answer/record about their charac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istribute materia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Read aloud for 5-10 min periodically reminding partners to record things about their charac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t conclusion of read aloud project and review how to get the Library blog and what post they are commenting on AND review “commenting etiquette”</w:t>
      </w:r>
    </w:p>
    <w:p>
      <w:pPr>
        <w:pStyle w:val="Normal"/>
        <w:rPr/>
      </w:pPr>
      <w:r>
        <w:rPr>
          <w:rFonts w:cs="Comic Sans MS" w:ascii="Comic Sans MS" w:hAnsi="Comic Sans MS"/>
        </w:rPr>
        <w:t>- After finishing their comment they should find and comment on a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 groups comment from the other school about their character.</w:t>
      </w:r>
    </w:p>
    <w:p>
      <w:pPr>
        <w:pStyle w:val="Normal"/>
        <w:rPr/>
      </w:pPr>
      <w:r>
        <w:rPr>
          <w:rFonts w:cs="Comic Sans MS" w:ascii="Comic Sans MS" w:hAnsi="Comic Sans MS"/>
        </w:rPr>
        <w:t>- Dismiss to computers for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round of comm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Remind partners to take turns typing their comm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</w:rPr>
        <w:t>- Continue same procedure next Library Instruction class with the next chapter(s) in the book and new character recordings/comments about that/those chapters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valua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/partners will be evaluated on the following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Blog commenting etiquett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New comments (at least 1 “batch”) per class about their character &amp; predictions and at least 1 comment/response to another grou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etail of comm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8:00Z</dcterms:created>
  <dc:creator>pmsd pmsd</dc:creator>
  <dc:description/>
  <cp:keywords/>
  <dc:language>en-US</dc:language>
  <cp:lastModifiedBy>pmsd pmsd</cp:lastModifiedBy>
  <dcterms:modified xsi:type="dcterms:W3CDTF">2010-06-13T17:55:00Z</dcterms:modified>
  <cp:revision>4</cp:revision>
  <dc:subject/>
  <dc:title>39 Clues 5th grade Blog</dc:title>
</cp:coreProperties>
</file>